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79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Декабристов, 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апреля 2013 года, несостоявшимся (протокол о признании претендентов участниками аукциона от 10.04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уществить  продажу посредством публичного предложения  здания котельной общей площадью 142,9 кв.м с земельным участком из категории земель: земли населенных пунктов общей площадью 448,0 кв.м, кадастровый номер: 29:22:022215:16, по адресу: г.Архангельск, Соломбальский территориальный округ, ул.Декабристов, д.1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(с учетом НДС)  – 699 000 рублей 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74 745,76 рубля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здания  котельной (с учетом НДС) – 490 000 рублей, в том числе НДС- 74 745,76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209 000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минимальную цену предложения (цену отсечения) – 50 процентов начальной цены несостоявшегося аукциона, что составляет 349 500 рублей, в т.числе НДС – 37 373 рубля: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 xml:space="preserve">  </w:t>
      </w:r>
      <w:r>
        <w:rPr/>
        <w:t>здания  котельной  (с  учетом НДС) – 245 000 рублей, в том числе НДС- 37 373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104 500 рублей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шаг понижения – 10 процентов цены первоначального предложения, что составляет 69 9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 xml:space="preserve">                       </w:t>
        <w:tab/>
        <w:t xml:space="preserve">В.Н. Павленко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0:12:00Z</dcterms:created>
  <dc:creator>ДМИ</dc:creator>
  <dc:description/>
  <cp:keywords/>
  <dc:language>en-US</dc:language>
  <cp:lastModifiedBy>Степановская Г.М.</cp:lastModifiedBy>
  <cp:lastPrinted>2013-04-16T16:33:00Z</cp:lastPrinted>
  <dcterms:modified xsi:type="dcterms:W3CDTF">2013-04-18T15:18:00Z</dcterms:modified>
  <cp:revision>7</cp:revision>
  <dc:subject/>
  <dc:title>ГЛАВА МУНИЦИПАЛЬНОГО ОБРАЗОВАНИЯ</dc:title>
</cp:coreProperties>
</file>